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>Rational Numbers</w:t>
        <w:tab/>
        <w:tab/>
        <w:tab/>
        <w:tab/>
        <w:t>Lesson 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                  Comparing &amp; Order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is the greatest number of the pair of numbers giv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ab/>
        <w:tab/>
        <w:t xml:space="preserve">b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ab/>
        <w:tab/>
        <w:t xml:space="preserve">c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ab/>
        <w:t>d) -1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>, -2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ab/>
        <w:tab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e) -1.5, -2.75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 a &gt;,&lt;, or = to make the statement tr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mic Sans MS" w:ascii="Comic Sans MS" w:hAnsi="Comic Sans MS"/>
        </w:rPr>
        <w:t xml:space="preserve"> 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mic Sans MS" w:ascii="Comic Sans MS" w:hAnsi="Comic Sans MS"/>
        </w:rPr>
        <w:t xml:space="preserve">     b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     c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mic Sans MS" w:ascii="Comic Sans MS" w:hAnsi="Comic Sans MS"/>
        </w:rPr>
        <w:t xml:space="preserve">   d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</w:rPr>
        <w:t xml:space="preserve">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e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 xml:space="preserve">  </w:t>
        <w:tab/>
        <w:t xml:space="preserve"> f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range from least to greate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    b)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>, -1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>, 2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    c) -4.35, -4.37, -4.41, -4.33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 a &gt;,&lt;, or = to make the statement tr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 xml:space="preserve">      b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      c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 xml:space="preserve">    d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 xml:space="preserve">    e)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 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>, -2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range from greatest to lea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mic Sans MS" w:ascii="Comic Sans MS" w:hAnsi="Comic Sans MS"/>
        </w:rPr>
        <w:t xml:space="preserve">    b)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mic Sans MS" w:ascii="Comic Sans MS" w:hAnsi="Comic Sans MS"/>
        </w:rPr>
        <w:t xml:space="preserve">   c)-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 xml:space="preserve">   d) -1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</w:rPr>
        <w:t>, -1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>, -1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3:35:00Z</dcterms:created>
  <dc:creator>nbdoe</dc:creator>
  <dc:description/>
  <dc:language>en-US</dc:language>
  <cp:lastModifiedBy>ED18</cp:lastModifiedBy>
  <cp:lastPrinted>2006-09-18T16:03:00Z</cp:lastPrinted>
  <dcterms:modified xsi:type="dcterms:W3CDTF">2010-09-09T23:35:00Z</dcterms:modified>
  <cp:revision>2</cp:revision>
  <dc:subject/>
  <dc:title>Math 9</dc:title>
</cp:coreProperties>
</file>